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n, 17 Jan 1993 21:34:26 GMT   comp.lang.for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521  Re:    FORTH in spaaaace !4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V. Noble at University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vn@fermi.clas.Virginia.ED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MORTENS@ESTEC.BITNET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FORTH suitable for use in embedded systems onboard a satelli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nce a micro-satellit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ter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orth is appropriate for embedded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smallest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the NASA group in charge of the Shuttl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atter Ultraviolet software. Bob Caffrey or Tom Ril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ir project appears in the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Rochester Forth Conference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itute for Applied Forth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Elm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Y 14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716-235-0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J.V. No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528  Re: FORTH in spaaaace !Resp   1 o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yes at Applied Physics Laboratory of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@netnews.jhuapl.ed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is excellent for space.  I am enclosing a list of spa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 that has been gathered by Jim Rash of NASA/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.  Some of the items in the list are for G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acecraft, but many are flight applications.  I wa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evera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Hayes                   john@aplcomm.jhuap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Related Applications of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    |MISSION                 |DESCRIPTION               |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|DMSP                    |Magnetometer instrument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      |                        |contro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(APL)     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   |HILAT                   |Magnetometer instrument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contro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   |Hopkins Ultraviolet     |Instrument control,    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elescope (HUT)         |on-line data analysi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telemetr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   |MAGSAT                  |Attitude Control Processor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   |"Polar Bear" (Polar     |Magnetometer instrument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eacon &amp; Auroral        |contro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esearch Satellite)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   |US Navy LONARS High     |Real time data processing |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recision navigation    |&amp; sensor control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eceiver using Loran-C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erospace|Lockheed aircraft       |Star Tracker control      |I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soft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erospace|Midcourse Sensor        |Star Tracker control      |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xperiment (MSX) - SDIO |software                  |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erospace|Shuttle                 |Star Tracker control      |I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soft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rd Space |Compatibility Test Van  |Dual channel PCM          |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|(CTV)                   |simulator system software |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FC)        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Compatibility Test Van  |Programmable Dat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(CTV): Landsat, HST,GRO,|Formatter III 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OBE, UARS, etc.;       |soft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allops; Data Evaluation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ab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CRAF/CASSINI            |MASSACQ Flight Instrument |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Test/Calibration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GALILEO                 |DATAFIT Science Data     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Analysis System           |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Massively Parrallel     |Image processing software |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rocessor (MPP)         |written in For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NASCOM                  |Interface Board for Mini-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NOCC Upgrade              |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Shuttle Solar           |Experiment control     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ackscatter Ultraviolet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(SSBUV)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Ultraviolet Imaging     |Experiment control     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elescope (UIT)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          |Wideband Transport Frame|Virtual channel processor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ormatter (WTFF)        |&amp; system controller       |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          |Shuttle Imaging Radar   |Command &amp; control      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   |(SIR-B)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(JPL)     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nell     |Shuttle: Electrophoresis|Pharmaceutical            |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      |Operations in Space     |purification process      |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control software          |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         |TOPEX                   |Part of Ground Support    |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Equipment                 |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      |ORBCOMMX                |Telemetry, flight control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     |                        |support                   |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  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      |Pegasus                 |Telemetry &amp; flight control|Flow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     |                        |                          |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/  |                        |                          |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Space |Freja                   |Magnetometer experiment  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/APL     |                        |control                   |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|GALILEO                 |Magnetic Field Exeriment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 |                        |instrument contro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|Wisconsin Ultraviolet   |Instrument control        |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|Photo-Polarimeter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xperiment (WUPPE)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avy       |SPINSAT                 |Part of Ground Support    |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Equipment                 |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|Baikoner Cosmodrome     |Telemetry data analysis &amp; |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retrieval workst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537  Re:    FORTH in spaaaace !Resp   4 o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on@aussie.enet.dec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93017.140045PMORTENS@ESTEC.BITNET&gt;, &lt;PMORTENS@ESTEC.BITNET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FORTH suitable for use in embedded systems onboard a satelli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nce a micro-satellit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involved in creating an embedded system like that, I'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sure that everything works without defects.  So far, I've 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ertainty with FORTH, since things are made up of very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asy to test an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other peoples code is difficult, especially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For that reason, I'd shy away from C since I'd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just to be sure that it all works properly and that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qualified.  Building a FORTH from scratch is simpler for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 compiler from scratch.  And my coding efficiency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nother answer would be; depends on your staff, your resourc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follow the crowd and lots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(Australia) Pty. Limited A.C.N. 000 446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eron@aussie.enet.de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