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IEF INTRODUCTION T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s both an extensible language and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methodology.  Originally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mbedded control mini- and micro-computers,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implemented on every maj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.  It has been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cluding spreadsheets, expert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STACK ABSTRAC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st superficial level, Forth is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language for a stack-based abstract mach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ssential form, the Forth abstract machi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memory, ALU, data evaluation pushdown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turn address pushd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valuation in Forth is accomplish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sing Reverse Polish Notation (RPN)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notation.  For example, the following sequenc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4 +  5 *  .  __35 ok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pushes the value 3 on the stack,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 on top of the 3, destructively adds 3 and 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then multiplies by 5.  The . opera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sultant top value on the stack, 35 (compu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).  "ok" is the Forth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SWAP and DUP (duplicate) re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the top few Data Stack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deeper level, Forth programs use RPN not a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, but rather as a means to achieve si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modularity.  Small, simple program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unctions are written by reusing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rough a programming practice known as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calls and returns are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programs and the factoring proces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unction (called a word in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utes the sum of squares of two integer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ck and returns the result on the Data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-OF-SQUARES   ( a b -- c )   DUP *   SWAP   DUP *  +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ck inputs to the word at run-tim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 and b.  The Data Stack output is a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: denotes a function definition with the nam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SQUARES.  The ; terminates the definition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.  This example follows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including a stack-effect comment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the second stack element) and b (the top stack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umed as stack inputs, with c produced a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cess of factoring, the exampl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written in Forth using a new definition (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QUARED to allow sharing the comm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d multiplying a number on the Data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the Return Stack from the Data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allows the values on the Data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passed down through multiple level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out run-time overhead.  In this new versi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lements are implicitly passed as parameters from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SQUARES to SQU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QUARED   ( n -- n**2 )     DUP *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UM-OF-SQUARES   ( a b -- c )  SQUARED  SWAP SQUARED  +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th programmers strive to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short (often one-line), well-nam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reused factored code segment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just the right name for a word is a prized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is so important that it is common for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ve more subroutine calls than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lso simplifies speed optimization via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actors with assembly languag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SQUARED could be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speed while maintaining the sa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Forth program is equivalent to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include all functions needed to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fore, programming in Forth may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creating an application-specific 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digm, when coupled with a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ompile/test cycle, seems to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As each Forth word is writte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rom the keyboard for immediate programm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initions above could be summari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QUARED .   __9 ok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SUM-OF-SQUARES .   __25 ok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COMPIL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systems use two levels of interpretation: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n address interpreter.  Whe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file-based input, the text interprete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-separated character strings.  I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attempts to execute the corresponding words (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rapped and converted as a special case).  :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any other, but creates a new dictio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name (symbol) and plac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o compilation mode.  While i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ost words extracted from the input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pointer to the word's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d Forth program is a collection of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ntains a statically allocated list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  Ultimately the pointers lead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imitives, some of which are typical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Forth address interpreter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ords, classically using threaded cod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text interpreter, while not used i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, is often included in applica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a command-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systems use one-pass compil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orth parser (and, for practical purpos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grammar).  Control flow words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ttribute, and are executed immediatel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erpreter is in compilation mode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n executed, typically cause compila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example, IF compiles a branc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op runtime Data Stack value, and the matc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endif" word) back-patches the branch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readily create their own immediate word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piler by adding new control fl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uctures are created by another specia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defining words.  Defining words have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use creates the dictionary entry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stance, while the DOES&gt; clause i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all data structures created by that defi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rray defining word creates a nam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s storage with its CREATE clause, and comp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given indices) in its DOES&gt; clause.  Defi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used to hide data structure implem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milies of simila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programmers traditionally valu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control over the machin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  Therefore, what For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reveals something about the languag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, macro preprocessing, common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, and other traditional compiler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but not included in production For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allows Forth development systems to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in the on-chip ROM o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.  On the other hand, Forth's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"full-featured" systems to consume over 10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comprehensive window-bas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Forth also allows (and often encou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mpletely understand the entir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ystem.  Forth supports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application development while mak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both the language and hardware easi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J. Koop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Technologies Research Center, East 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is copyright 1993 by ACM, and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History of Programming Languag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L-II), Boston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without fee all or part of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, provided that the copies are not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direct commercial advantage,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e title of the public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ppear, and notice is given that copy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ssociation for Computing Machine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therwise, or to republish, requires a fe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tation __stuff__ used by Dr. Koopm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imply means "stuff" has been written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