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eudoSam Assembler Manual Lev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(c) 1986,87,88 Pseu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eudoSam software is distributed as is, with n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work correctly in all situations. 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be liable for any damages, including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sing out of the use of or inability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ility of such damages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the users reponsibility to back up all importan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copyright information in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PseudoSam Assemblers vs. other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Running the assembl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Assembler statement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Assembler Direct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known as assembler pseudo-opcodes, or pseudo-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ASCII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Copyrigh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PseudoSam assemblers vs. other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seudoSam(Pseudo brand Symbolic AsseMbler) assemblers confor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on syntax based on the UNIX system V assembler syntax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ing to this Pseudo standard, conflicts with the manufactur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ifference between another assembler's name and the PseudoSam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 assembler directive can be circumvented by the .op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opdef  eject,.eject      ;defines eject to be synonymous with .e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opdef  fcc,.db           ;fcc will now form constant characters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 file syn.asm is distributed with the assembler with some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system V is a trademark of AT &amp;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Running the assemb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mmand line switch setting and sourc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e user has an assembly language source file called foo.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X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he PseudoSam assembler number is substituted for 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er will assemble the program foo.asm using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witch settings. the following files will be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lst   ;assembled listing shown the code convers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any errors that where discover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obj   ;assembled object code in He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for a list of switch setting see the .command assembler dir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assembler uses the following temporary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0z0z0z0.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1z1z1z1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s with these names will be DESTROY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asse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Assembler statemen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ssembler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tatements contain from zero to 4 fields as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abel&gt; &lt;opcode&gt; &lt;expressions&gt; 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elds are optional, but they must be in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Labels (&lt;label&gt;) are symbolic names that are assigned th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f any code generated by the opcode and o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 containing the label declaration.(see section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Operation codes(&lt;opcode&gt;) tell the assembler what machine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, or what assembler control function to per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code also tells the assembler what express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complete the machine instruction or assembler dire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chapter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Expression requirements are set by the opcode(see the micro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s reference manual or the assembler directives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dividual opcode requirements).(see chapte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Comments are notes written by the programmer to explain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trying to accomplish. Comments generate no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can be unlimited in length, but only the first eigh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to distinguish between them.  They must confor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abel&gt;  -&gt; &lt;identifier&gt;'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dentifier&gt; -&gt; &lt;alphabetic character&gt; &lt;identifier character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phabetic character&gt; -&gt; character in the set ['A'..'Z', 'a'..'z', '.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dentifier character string&gt; -&gt; any sequence of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['A'..'Z','a'..'z', '.', '0'..'9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abc:                  ;label referred to as abc</w:t>
      </w:r>
    </w:p>
    <w:p>
      <w:pPr>
        <w:pStyle w:val="PreformattedText"/>
        <w:bidi w:val="0"/>
        <w:jc w:val="left"/>
        <w:rPr/>
      </w:pPr>
      <w:r>
        <w:rPr/>
        <w:t>a c:                  ;not a valid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:         ;label referred to as foo</w:t>
      </w:r>
    </w:p>
    <w:p>
      <w:pPr>
        <w:pStyle w:val="PreformattedText"/>
        <w:bidi w:val="0"/>
        <w:jc w:val="left"/>
        <w:rPr/>
      </w:pPr>
      <w:r>
        <w:rPr/>
        <w:t>.123:                 ;label referred to as .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se makes NO dif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     ;is the same as</w:t>
      </w:r>
    </w:p>
    <w:p>
      <w:pPr>
        <w:pStyle w:val="PreformattedText"/>
        <w:bidi w:val="0"/>
        <w:jc w:val="left"/>
        <w:rPr/>
      </w:pPr>
      <w:r>
        <w:rPr/>
        <w:t>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must start with a semi-colon ; and are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end of line or file( &lt;lf&gt;(^J) or &lt;sub&gt;(^Z) ). An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 is inserted by typing the enter or return ke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ext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constants can be specified in any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bb             ;bb=string of binary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dd             ;n=nozero decimal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dd             ;dd=string of decimal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Oc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qq              ;qq=string of octal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'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Hexi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'hh            ;hh=string of hexidecimal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7        ;octal number 77 = decimal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01     ;binary number 101 = decimal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7         ;decimal number 77 = octal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ff       ;hexidecimal ff = decimal 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consist of a beginning quote " followed by any reasonabl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s followed by an ending quote ". Control characters and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 " and backslash \ may not be used in strings directly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haracters are included by using a special escape sequenc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embler translates into the appropriate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trings may not be used in expression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character constants may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sequ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"" string containing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\" string containing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'" string contain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0" string containing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n" string containing linef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r" string containing carriag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f" string containing formf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t" string containing horizontal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nnn" string containing the ASCII character who's code is o'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nn are octal digi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e appendix A for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haracter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onstants consist of  a single quote '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or an escape sequence(see above)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quote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' = ASCII character value for the letter A = 65 (decima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\''= ASCII character value for the character ' = 39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nstants are treated as integers by the assembler and</w:t>
      </w:r>
    </w:p>
    <w:p>
      <w:pPr>
        <w:pStyle w:val="PreformattedText"/>
        <w:bidi w:val="0"/>
        <w:jc w:val="left"/>
        <w:rPr/>
      </w:pPr>
      <w:r>
        <w:rPr/>
        <w:t>are valid where ever an integer value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' + 1 =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e appendix A for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ymbol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ic values are generally labels, but may be any ident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an integer value(using .set or .equ pseudo-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pecial case the symbol * when used as an operand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denotes the value of the location counter (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unter will have during operation)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urren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xpressions evaluate to integer values modulo 65536(2^16)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 infix notation(the way you normally write them). 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are grouped below in order of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(unary)</w:t>
      </w:r>
    </w:p>
    <w:p>
      <w:pPr>
        <w:pStyle w:val="PreformattedText"/>
        <w:bidi w:val="0"/>
        <w:jc w:val="left"/>
        <w:rPr/>
      </w:pPr>
      <w:r>
        <w:rPr/>
        <w:t>~           logical bit wise complement(not) of its operand(one's complement).</w:t>
      </w:r>
    </w:p>
    <w:p>
      <w:pPr>
        <w:pStyle w:val="PreformattedText"/>
        <w:bidi w:val="0"/>
        <w:jc w:val="left"/>
        <w:rPr/>
      </w:pPr>
      <w:r>
        <w:rPr/>
        <w:t>-           arithemetic complement, or negation(two's comp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(binary)</w:t>
      </w:r>
    </w:p>
    <w:p>
      <w:pPr>
        <w:pStyle w:val="PreformattedText"/>
        <w:bidi w:val="0"/>
        <w:jc w:val="left"/>
        <w:rPr/>
      </w:pPr>
      <w:r>
        <w:rPr/>
        <w:t>*           integer multiply (two's complement).</w:t>
      </w:r>
    </w:p>
    <w:p>
      <w:pPr>
        <w:pStyle w:val="PreformattedText"/>
        <w:bidi w:val="0"/>
        <w:jc w:val="left"/>
        <w:rPr/>
      </w:pPr>
      <w:r>
        <w:rPr/>
        <w:t>/           integer divide   (two's complement).</w:t>
      </w:r>
    </w:p>
    <w:p>
      <w:pPr>
        <w:pStyle w:val="PreformattedText"/>
        <w:bidi w:val="0"/>
        <w:jc w:val="left"/>
        <w:rPr/>
      </w:pPr>
      <w:r>
        <w:rPr/>
        <w:t>%           modulus          (result is always positive)</w:t>
      </w:r>
    </w:p>
    <w:p>
      <w:pPr>
        <w:pStyle w:val="PreformattedText"/>
        <w:bidi w:val="0"/>
        <w:jc w:val="left"/>
        <w:rPr/>
      </w:pPr>
      <w:r>
        <w:rPr/>
        <w:t>&gt;&gt;          logical shift right (left operand shifted right operand times).</w:t>
      </w:r>
    </w:p>
    <w:p>
      <w:pPr>
        <w:pStyle w:val="PreformattedText"/>
        <w:bidi w:val="0"/>
        <w:jc w:val="left"/>
        <w:rPr/>
      </w:pPr>
      <w:r>
        <w:rPr/>
        <w:t>&lt;&lt;          logical shift left (left operand shifted right operand times).</w:t>
      </w:r>
    </w:p>
    <w:p>
      <w:pPr>
        <w:pStyle w:val="PreformattedText"/>
        <w:bidi w:val="0"/>
        <w:jc w:val="left"/>
        <w:rPr/>
      </w:pPr>
      <w:r>
        <w:rPr/>
        <w:t>~           equivalent to  A or ( ~B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(binary)</w:t>
      </w:r>
    </w:p>
    <w:p>
      <w:pPr>
        <w:pStyle w:val="PreformattedText"/>
        <w:bidi w:val="0"/>
        <w:jc w:val="left"/>
        <w:rPr/>
      </w:pPr>
      <w:r>
        <w:rPr/>
        <w:t>|           logical bitwise or(inclusive-or) of two operands.</w:t>
      </w:r>
    </w:p>
    <w:p>
      <w:pPr>
        <w:pStyle w:val="PreformattedText"/>
        <w:bidi w:val="0"/>
        <w:jc w:val="left"/>
        <w:rPr/>
      </w:pPr>
      <w:r>
        <w:rPr/>
        <w:t>^           logical bitwise exclusive-or of two operands.</w:t>
      </w:r>
    </w:p>
    <w:p>
      <w:pPr>
        <w:pStyle w:val="PreformattedText"/>
        <w:bidi w:val="0"/>
        <w:jc w:val="left"/>
        <w:rPr/>
      </w:pPr>
      <w:r>
        <w:rPr/>
        <w:t>&amp;           logical bitwise and of tw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(binary)</w:t>
      </w:r>
    </w:p>
    <w:p>
      <w:pPr>
        <w:pStyle w:val="PreformattedText"/>
        <w:bidi w:val="0"/>
        <w:jc w:val="left"/>
        <w:rPr/>
      </w:pPr>
      <w:r>
        <w:rPr/>
        <w:t>+           addition (two's complement).</w:t>
      </w:r>
    </w:p>
    <w:p>
      <w:pPr>
        <w:pStyle w:val="PreformattedText"/>
        <w:bidi w:val="0"/>
        <w:jc w:val="left"/>
        <w:rPr/>
      </w:pPr>
      <w:r>
        <w:rPr/>
        <w:t>-           subtraction (two's comp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version does not generate relocatable code there exist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"type" of operand that can be in an expression.  So anything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divide by 0(1 will be substitute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= h'ffff  (two's complement not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&gt;&gt; 8 = h'00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&lt;&lt; 8 = h'ff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/ 2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/ 2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/ 0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 / 1 = 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3 /-2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* -3 = 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0 &amp; b'11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11 &amp; b'10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* b'01 &amp; b'10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 ^ b'11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 | b'11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spaces are ignored in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Assembler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known as assembler Pseudo-op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er recognizes the following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  section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mand    1   ;set assembly options(similar to command lin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rg        2   ;set program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qu        3   ;equate an identifier to an expression(perman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assig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t        4   ;equate and identifier to an expression(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assig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s         5   ;reserve storage(memory)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b         6   ;defin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w         7   ;define word(16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rw        8   ;define reversed word(16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ject      9   ;form feed i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     10   ;align location counter on 256 byt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      11   ;end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pdef     12   ;equate an identifier with another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gment   13   ;define a memory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egment 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  ;select segment &lt;segment name&gt; as curren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ll      15   ;this is a comment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.command    &lt;optionlist&gt;   ;allows the programmer to set option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in the same manner a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(the command line is the line typed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this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ionlist&gt; -&gt; &lt;option&gt; ' ' &lt;optionlist&gt;</w:t>
      </w:r>
    </w:p>
    <w:p>
      <w:pPr>
        <w:pStyle w:val="PreformattedText"/>
        <w:bidi w:val="0"/>
        <w:jc w:val="left"/>
        <w:rPr/>
      </w:pPr>
      <w:r>
        <w:rPr/>
        <w:t>&lt;optionlist&gt;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ion&gt; -&gt; '-'&lt;available option&gt;</w:t>
      </w:r>
    </w:p>
    <w:p>
      <w:pPr>
        <w:pStyle w:val="PreformattedText"/>
        <w:bidi w:val="0"/>
        <w:jc w:val="left"/>
        <w:rPr/>
      </w:pPr>
      <w:r>
        <w:rPr/>
        <w:t>&lt;option&gt; -&gt; '+'&lt;available 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a'&lt;decimal number&gt; ;Hex hode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1 =&gt; Intel He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2 =&gt; Motorola 19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w'&lt;decimal number&gt; ;page width in columns(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(-,+ are ignored but on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h'&lt;decimal number&gt; ;page height in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(-,+ are ignored but on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l'                 ;listing on(+) or off(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if set on command line it 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all listing controls 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m'&lt;decimal number&gt; ;Machine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1 =&gt; 6800,2,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2 =&gt; 6801,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s'                 ;symbol listing on(+) or off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o'                 ;selects single object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file only(+), or multipl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module files(-)(on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defined segment in the program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t'&lt;drive&gt;          ;specifies which driv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all temporary files on(-,+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ignored but one must be ther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p'&lt;drive&gt;          ;specifies which driv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the listing file on(-,+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ignored but one must be ther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&gt; -&gt; &lt;drive name&gt;':'                ;e.g.  a:  b:  c: 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MS-DOS</w:t>
      </w:r>
    </w:p>
    <w:p>
      <w:pPr>
        <w:pStyle w:val="PreformattedText"/>
        <w:bidi w:val="0"/>
        <w:jc w:val="left"/>
        <w:rPr/>
      </w:pPr>
      <w:r>
        <w:rPr/>
        <w:t>&lt;drive name&gt; -&gt; 'a'        ;drive a --usually a floppy disk</w:t>
      </w:r>
    </w:p>
    <w:p>
      <w:pPr>
        <w:pStyle w:val="PreformattedText"/>
        <w:bidi w:val="0"/>
        <w:jc w:val="left"/>
        <w:rPr/>
      </w:pPr>
      <w:r>
        <w:rPr/>
        <w:t>&lt;drive name&gt; -&gt; 'b'        ;drive b --usually a second floppy disk</w:t>
      </w:r>
    </w:p>
    <w:p>
      <w:pPr>
        <w:pStyle w:val="PreformattedText"/>
        <w:bidi w:val="0"/>
        <w:jc w:val="left"/>
        <w:rPr/>
      </w:pPr>
      <w:r>
        <w:rPr/>
        <w:t>&lt;drive name&gt; -&gt; 'c'        ;drive c --usually a hard disk,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a ram disk.</w:t>
      </w:r>
    </w:p>
    <w:p>
      <w:pPr>
        <w:pStyle w:val="PreformattedText"/>
        <w:bidi w:val="0"/>
        <w:jc w:val="left"/>
        <w:rPr/>
      </w:pPr>
      <w:r>
        <w:rPr/>
        <w:t>&lt;drive name&gt; -&gt; 'd'        ;drive d --usually a ram disk,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default option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: -a1 -m1 -w132 -h66 +l +s +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orola: -a2 -m1 -w132 -h66 +l +s +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.org   &lt;integer expression&gt;    ;sets the assembler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o the value of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expression MUST be evalu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n the first pass. NO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REFER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.equ 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gives identifier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teger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&lt;identifier&gt; canNOT be redefin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lso forward reference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long as they are resol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.set 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gives identifier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teger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&lt;identifier&gt; CAN be redefined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in the program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lso forward reference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long as they are resol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.rs  &lt;integer expression&gt;      ;increments the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by the value of &lt;integer express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effectively reserving that many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.db  &lt;expression-string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-string list&gt; -&gt; &lt;expression&gt;','&lt;expression-string list&gt;</w:t>
      </w:r>
    </w:p>
    <w:p>
      <w:pPr>
        <w:pStyle w:val="PreformattedText"/>
        <w:bidi w:val="0"/>
        <w:jc w:val="left"/>
        <w:rPr/>
      </w:pPr>
      <w:r>
        <w:rPr/>
        <w:t>&lt;expression-string list&gt; -&gt; &lt;string&gt;','&lt;expression-string list&gt;</w:t>
      </w:r>
    </w:p>
    <w:p>
      <w:pPr>
        <w:pStyle w:val="PreformattedText"/>
        <w:bidi w:val="0"/>
        <w:jc w:val="left"/>
        <w:rPr/>
      </w:pPr>
      <w:r>
        <w:rPr/>
        <w:t>&lt;expression-string list&gt; -&gt; &lt;expression&gt;</w:t>
      </w:r>
    </w:p>
    <w:p>
      <w:pPr>
        <w:pStyle w:val="PreformattedText"/>
        <w:bidi w:val="0"/>
        <w:jc w:val="left"/>
        <w:rPr/>
      </w:pPr>
      <w:r>
        <w:rPr/>
        <w:t>&lt;expression-string list&gt; -&gt;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byte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nd a byte for each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 the a string.</w:t>
      </w:r>
    </w:p>
    <w:p>
      <w:pPr>
        <w:pStyle w:val="PreformattedText"/>
        <w:bidi w:val="0"/>
        <w:jc w:val="left"/>
        <w:rPr/>
      </w:pPr>
      <w:r>
        <w:rPr/>
        <w:t>7. .dw  &lt;expression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 list&gt; -&gt; &lt;expression&gt;','&lt;expression list&gt;</w:t>
      </w:r>
    </w:p>
    <w:p>
      <w:pPr>
        <w:pStyle w:val="PreformattedText"/>
        <w:bidi w:val="0"/>
        <w:jc w:val="left"/>
        <w:rPr/>
      </w:pPr>
      <w:r>
        <w:rPr/>
        <w:t>&lt;expression list&gt; -&gt;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word(16 bit)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MOST significant byte is stored at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.drw  &lt;expression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 list&gt; -&gt; &lt;expression&gt;','&lt;expression list&gt;</w:t>
      </w:r>
    </w:p>
    <w:p>
      <w:pPr>
        <w:pStyle w:val="PreformattedText"/>
        <w:bidi w:val="0"/>
        <w:jc w:val="left"/>
        <w:rPr/>
      </w:pPr>
      <w:r>
        <w:rPr/>
        <w:t>&lt;expression list&gt; -&gt;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word(16 bit)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LEAST significant byte is stored at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.eject                         ;causes a form-feed charact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serted in listing.(new listing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.page                         ;increments location counter to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256 byte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.end &lt;integer expression&gt;     ;signals the end of the sourc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optional expression, if suppl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pecifies the start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program, and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Hex object modul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 the active segment when the .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.opdef  &lt;identifier&gt;,&lt;identifi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signs the current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second &lt;identifier&gt;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irst &lt;identifi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useful for renaming opcod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pseudo-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.segment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defines a memory segmen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used to separate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nd optionally generate se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bject files.(see 'o'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directive to activat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(used to seperate RAM, RO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RO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optional &lt;integer expression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ed to the location cou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fset the load addres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 the object module. (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ffect listings addresses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ote: .code is the predefined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gment and cannot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&lt;segment name&gt;                ;selects the segment &lt;segment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the current memory seg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location old segm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s saved and the previous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ewly selected segments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s used(0 if not previously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.null                        ;directs the assembler to tre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tatement as a comment. 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ullify opcodes when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with the .opdef 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A     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oct hex char     dec oct hex char  dec oct hex char  dec oct hex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00  00 ^@ null   32 040  20 sp     64 100  40 @      96 140  60 `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001  01 ^A soh    33 041  21 !      65 101  41 A      97 141  61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002  02 ^B stx    34 042  22 "      66 102  42 B      98 142  62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003  03 ^C etx    35 043  23 #      67 103  43 C      99 143  63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004  04 ^D eot    36 044  24 $      68 104  44 D     100 144  64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005  05 ^E enq    37 045  25 %      69 105  45 E     101 145  65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006  06 ^F ack    38 046  26 &amp;      70 106  46 F     102 146  66 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007  07 ^G bel    39 047  27 '      71 107  47 G     103 147  67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010  08 ^H bs     40 050  28 (      72 110  48 H     104 150  68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011  09 ^I ht     41 051  29 )      73 111  49 I     105 151  69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012  0A ^J lf     42 052  2A *      74 112  4A J     106 152  6A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013  0B ^K vt     43 053  2B +      75 113  4B K     107 153  6B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014  0C ^L ff     44 054  2C ,      76 114  4C L     108 154  6C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015  0D ^M cr     45 055  2D -      77 115  4D M     109 155  6D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016  0E ^N so     46 056  2E .      78 116  4E N     110 156  6E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017  0F ^O si     47 057  2F /      79 117  4F O     111 157  6F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020  10 ^P dle    48 060  30 0      80 120  50 P     112 160  70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021  11 ^Q dc1    49 061  31 1      81 121  51 Q     113 161  71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022  12 ^R dc2    50 062  32 2      82 122  52 R     114 162  72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023  13 ^S dc3    51 063  33 3      83 123  53 S     115 163  73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024  14 ^T dc4    52 064  34 4      84 124  54 T     116 164  74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025  15 ^U nak    53 065  35 5      85 125  55 U     117 165  75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026  16 ^V syn    54 066  36 6      86 126  56 V     118 166  76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027  17 ^W etb    55 067  37 7      87 127  57 W     119 167  77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030  18 ^X can    56 070  38 8      88 130  58 X     120 170  78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031  19 ^Y em     57 071  39 9      89 131  59 Y     121 171  79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032  1A ^Z sub    58 072  3A :      90 132  5A Z     122 172  7A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033  1B ^[ esc    59 073  3B ;      91 133  5B [     123 173  7B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034  1C ^\ fs     60 074  3C &lt;      92 134  5C \     124 174  7C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 035  1D ^] gs     61 075  3D =      93 135  5D ]     125 175  7D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036  1E ^^ rs     62 076  3E &gt;      94 136  5E ^     126 176  7E 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037  1F ^_ us     63 077  3F ?      95 137  5F _     127 176  7F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 denotes control key simultaneous with charac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 Copyrigh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udoSam software is distributed as is, with no guarantee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ork correctly in all situations.  In no event wi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be liable for any damages, including lost profi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ising out of the use of or inability to us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, even if the Author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ility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PseudoSam distribution package, consist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program, documentation files, and various data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files, is copyright (c) 1986, by Pseu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reserves the exclusive right to distribut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, or any part thereof, for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"PseudoSam (tm)", applied to an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is a trade mark of the PseudoCod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udoSam version 1.x.xx and various subsidiary fil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freely by individuals for non-commercial purposes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xpected that those who find the package usefu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the commercial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UNMODIFIED VERSIONS DISPLAYING THE AUTHORS COP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groups and clubs are authorized to distribute PseudoS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No charge is made for the software or documentation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minal distribution fee may be charged, provid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no more than $10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The program and documentation are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, and 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