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uter Journal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 O. Box 1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. Plainfield, NJ  07080-001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. S. A. -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: (US access) 908-755-6186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N # ????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ntain View Pres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 429 Route 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Honda, CA 94020  US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/fax/modem (via menu)  (415) 747-076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MVP info curtesy of Phil Koopman]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. Dobb's Journal has the occasional article or two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 Box 56188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 Collins, CO 80525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:  303-225-141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x:    303-225-107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N #1050-032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other Internet/UseNet Forth mailing lists are there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: ns@maccs.dcss.mcmaster.ca (Nick Solntseff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: Forth Education Lis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-ID: &lt;1991Jul4.201259.11734@maccs.dcss.mcmaster.ca&gt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: Thu, 4 Jul 1991 20:12:59 GM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&lt;&lt;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&lt;                                                                    &gt;&gt;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&lt;   FFFFF                       H           EEEEE   DDDDD   U   U    &gt;&gt;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&lt;   F                      T    H           E       D    D  U   U    &gt;&gt;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&lt;   F       OOO   R RRR  TTTTT  HHHH        E       D    D  U   U    &gt;&gt;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&lt;   FFFF   O   O  RR       T    H   H  ==   EEEE    D    D  U   U    &gt;&gt;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&lt;   F      O   O  R        T    H   H  ==   E       D    D  U   U    &gt;&gt;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&lt;   F      O   O  R        T    H   H       E       D    D  U   U    &gt;&gt;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&lt;   F       OOO   R        T    H   H       EEEEE   DDDDD    UUU     &gt;&gt;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&lt;                                                                    &gt;&gt;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&lt;   Forth Education Working Group List     Vol. 1  No. 1  July 1991  &gt;&gt;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&lt;                                                                    &gt;&gt;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&lt;&lt;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nnual Working Group on Forth Education was held at the 1991 Roches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h Conference.  As chairman of the group, I pointed out that apart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activity resulting from the  1990 Working Group,  notably on the pa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Jack Brown  of BCIT,  there was very little carry over from one year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. So, I volunteered to start and administer a Forth Education 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nternet.  I have now decided to publish an electronic newsletter--m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less regularly--and this is it!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sue is being sent to some of the people who attended the 1991 FEW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ly, those who gave me their electronic addresses. You can subscrib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st by sending an e-mail request t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th-edu-l-request@maccs.dcss.mcmaster.ca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ibutions to the newsletter can be sent (for editing) t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s@maccs.dcss.mcmaster.c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ssions to the list can be sent t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th-edu-l@maccs.dcss.mcmaster.c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s for both types of submissions that have been suggested at the W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th textbook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ducational Forth board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th teaching resource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aching the ANSI Standard Version of Fort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ow to increase programming productivity through educ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oot Prom educational material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ything else impinging on education and Fort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olas Solntse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artment of Computer Science and System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Master University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milton, Ontari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ada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8S 4K1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416-525-9140 xtn 344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